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drugiego języka romańskiego I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ektorat języka hiszpańskiego dla romanist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panish Language 1 (Romance Philology)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gr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gel Peinado Jar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tudenci w tym semestrze powinni opanować umiejętności językowe i kulturowe na poziomie A1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Commo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 xml:space="preserve">European Framework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W trakcie zajęć rozwijane są wszystkie umiejętności językowe: rozumienie ze słuchu, rozumienie tekstu czytanego, mówienie, pisanie. Wszystkie sprawności osadzone są w kontekście społeczno-kulturowy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ramach zajęć student nabywa umiejętność reagowania w prostych sytuacjach komunikacyjnych: przedstawiania się, podawania danych osobowych oraz zadawania pytań w sytuacjach życia codziennego. Uczy się rozumieć proste wypowiedzi pisane i mówione. Poznaje sposoby opisywania otaczającego świata. Nabywa sprawność napisania krótkiego, prostego teks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Ma świadomość kompleksowej natury języka hiszpańskiego oraz jego złożoności i historycznej zmienności jego znaczeń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01: Potrafi posługiwać się językiem hiszpańskim (mówionym i pisanym) w podstawowym zakresie w sytuacjach dnia codziennego.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02: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 xml:space="preserve"> Posiada umiejętność przygotowania prostych wystąpień ustnych i dialogów w języku hiszpańskim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, osadzonych w kontekście społeczno-kulturow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Rozumie potrzebę uczenia się języków obcych oraz jest świadomy jak istotne jest postrzeganie każdego języka poprzez specyficzny kontekst kulturowy, w którym występu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2: Potrafi współdziałać i pracować w grupie, przyjmując w niej odpowiednie role  w różnorodnych sytuacjach komunikacyj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Ćwiczenia, teksty pisane, praca w grupach, gry dydaktyczne, dyskusje, regularne testy kontrolne z przerobionego materiału, prezentacj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ześciostopniowa skala oce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: bdb (5.0); +db (4.5); db (4.0); +dst (3.5); dst (3.0); ndst (2.0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pacing w:before="100" w:after="1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sty zaliczeniowe.</w:t>
            </w:r>
          </w:p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579"/>
              <w:gridCol w:w="2282"/>
              <w:gridCol w:w="4281"/>
              <w:gridCol w:w="2335"/>
            </w:tblGrid>
            <w:tr>
              <w:trPr>
                <w:trHeight w:val="589" w:hRule="exact"/>
              </w:trPr>
              <w:tc>
                <w:tcPr>
                  <w:tcW w:w="579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Style w:val="Cuerpodeltexto2ArialNarrow115ptoNegrita"/>
                      <w:position w:val="-4"/>
                      <w:sz w:val="24"/>
                      <w:szCs w:val="24"/>
                    </w:rPr>
                    <w:t>TEMA</w:t>
                  </w:r>
                </w:p>
              </w:tc>
              <w:tc>
                <w:tcPr>
                  <w:tcW w:w="228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position w:val="-4"/>
                      <w:sz w:val="24"/>
                      <w:szCs w:val="24"/>
                      <w:lang w:val="pl-PL"/>
                    </w:rPr>
                    <w:t>LÉXICO Y CULTURA</w:t>
                  </w:r>
                </w:p>
              </w:tc>
              <w:tc>
                <w:tcPr>
                  <w:tcW w:w="428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color w:val="000000"/>
                      <w:position w:val="-4"/>
                      <w:sz w:val="24"/>
                      <w:szCs w:val="24"/>
                      <w:lang w:val="pl-PL" w:eastAsia="es-ES" w:bidi="es-ES"/>
                    </w:rPr>
                    <w:t>GRAMÁTICA</w:t>
                  </w:r>
                </w:p>
              </w:tc>
              <w:tc>
                <w:tcPr>
                  <w:tcW w:w="233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position w:val="-4"/>
                      <w:sz w:val="24"/>
                      <w:szCs w:val="24"/>
                      <w:lang w:val="pl-PL"/>
                    </w:rPr>
                    <w:t>FUNCIONES</w:t>
                  </w:r>
                </w:p>
              </w:tc>
            </w:tr>
            <w:tr>
              <w:trPr>
                <w:trHeight w:val="2676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00" w:before="0" w:after="30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</w:p>
                <w:p>
                  <w:pPr>
                    <w:pStyle w:val="Cuerpodeltexto21"/>
                    <w:shd w:fill="auto" w:val="clear"/>
                    <w:spacing w:lineRule="exact" w:line="230" w:before="30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1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Saludos y despedidas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Cortesía básica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Números del 0 al 29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Nacionalidades y gentilicios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 xml:space="preserve">Algunas profesiones y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>ocupaciones</w:t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El alfabeto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Combinaciones silábicas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Pronombres personales sujeto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Género de los sustantivos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Número de los sustantivos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 xml:space="preserve">Verbo </w:t>
                  </w:r>
                  <w:r>
                    <w:rPr>
                      <w:rFonts w:eastAsia="Arial Narrow" w:cs="Arial Narrow" w:ascii="Arial Narrow" w:hAnsi="Arial Narrow"/>
                      <w:i/>
                      <w:color w:val="000000"/>
                      <w:shd w:fill="FFFFFF" w:val="clear"/>
                      <w:lang w:eastAsia="es-ES" w:bidi="es-ES"/>
                    </w:rPr>
                    <w:t>ser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pl-PL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 xml:space="preserve">Introducción a los verbos regulares en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>presente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pl-PL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pl-PL" w:eastAsia="es-ES" w:bidi="es-ES"/>
                    </w:rPr>
                    <w:t>- Pronombres interrogativos básicos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rPr/>
                  </w:pPr>
                  <w:r>
                    <w:rPr>
                      <w:rStyle w:val="Cuerpodeltexto2ArialNarrow"/>
                    </w:rPr>
                    <w:t>- Deletrear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Style w:val="Cuerpodeltexto2ArialNarrow"/>
                    </w:rPr>
                    <w:t>- Saludar, p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resentarse uno mismo y a una tercera persona, y despedirse en un contexto informal o formal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- Identificar los datos personales de formularios simples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- Preguntar y responder a cuestiones de identidad básicas</w:t>
                  </w:r>
                </w:p>
              </w:tc>
            </w:tr>
            <w:tr>
              <w:trPr>
                <w:trHeight w:val="2678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230"/>
                    <w:jc w:val="center"/>
                    <w:rPr>
                      <w:rStyle w:val="Cuerpodeltexto2ArialNarrow115ptoNegrita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2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Miembros de la familia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Estados civiles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Nociones de ubicación espacial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Características físicas básicas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La familia hispana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39" w:leader="none"/>
                    </w:tabs>
                    <w:spacing w:lineRule="exact" w:line="298"/>
                    <w:ind w:left="220" w:hanging="22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Los apellidos</w:t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/>
                  </w:pPr>
                  <w:r>
                    <w:rPr>
                      <w:rStyle w:val="Cuerpodeltexto2ArialNarrow"/>
                    </w:rPr>
                    <w:t xml:space="preserve">- Verbo </w:t>
                  </w:r>
                  <w:r>
                    <w:rPr>
                      <w:rStyle w:val="Cuerpodeltexto2ArialNarrow"/>
                      <w:i/>
                    </w:rPr>
                    <w:t>estar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  <w:i/>
                    </w:rPr>
                    <w:t xml:space="preserve">- </w:t>
                  </w:r>
                  <w:r>
                    <w:rPr>
                      <w:rStyle w:val="Cuerpodeltexto2ArialNarrow"/>
                    </w:rPr>
                    <w:t>Verbo</w:t>
                  </w:r>
                  <w:r>
                    <w:rPr>
                      <w:rStyle w:val="Cuerpodeltexto2ArialNarrow"/>
                      <w:i/>
                    </w:rPr>
                    <w:t xml:space="preserve"> tener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  <w:i/>
                    </w:rPr>
                    <w:t xml:space="preserve">- </w:t>
                  </w:r>
                  <w:r>
                    <w:rPr>
                      <w:rStyle w:val="Cuerpodeltexto2ArialNarrow"/>
                    </w:rPr>
                    <w:t>Determinantes posesivo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Determinantes demostrativo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Determinantes numeral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Números: 30 - unidades de millar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Reconocimiento de la posición acentual en las palabra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/>
                  </w:pPr>
                  <w:r>
                    <w:rPr>
                      <w:rStyle w:val="Cuerpodeltexto2ArialNarrow"/>
                    </w:rPr>
                    <w:t>- Descripción física nocional.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Verbos regulares en presente (II)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exact" w:line="259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ind w:right="288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Preguntar y responder por la hora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ind w:right="288" w:hanging="0"/>
                    <w:rPr/>
                  </w:pPr>
                  <w:r>
                    <w:rPr>
                      <w:rStyle w:val="Cuerpodeltexto2ArialNarrow"/>
                    </w:rPr>
                    <w:t>- Describir personas físicamente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ind w:right="288" w:hanging="0"/>
                    <w:rPr/>
                  </w:pPr>
                  <w:r>
                    <w:rPr>
                      <w:rStyle w:val="Cuerpodeltexto2ArialNarrow"/>
                    </w:rPr>
                    <w:t>- Ubicar en el espacio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ind w:right="288" w:hanging="0"/>
                    <w:rPr/>
                  </w:pPr>
                  <w:r>
                    <w:rPr>
                      <w:rStyle w:val="Cuerpodeltexto2ArialNarrow"/>
                    </w:rPr>
                    <w:t>- Preguntar  y responder por información de parentesco básica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exact" w:line="298"/>
                    <w:ind w:right="288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- Cumplimentar formularios básico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01" w:leader="none"/>
                    </w:tabs>
                    <w:spacing w:lineRule="exact" w:line="298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10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230"/>
                    <w:jc w:val="center"/>
                    <w:rPr>
                      <w:rStyle w:val="Cuerpodeltexto2ArialNarrow115ptoNegrita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3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302"/>
                    <w:ind w:left="220" w:hanging="22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Acciones habituales diarias</w:t>
                  </w:r>
                </w:p>
                <w:p>
                  <w:pPr>
                    <w:pStyle w:val="Cuerpodeltexto21"/>
                    <w:shd w:fill="auto" w:val="clear"/>
                    <w:spacing w:lineRule="exact" w:line="302"/>
                    <w:ind w:left="220" w:hanging="220"/>
                    <w:rPr/>
                  </w:pPr>
                  <w:r>
                    <w:rPr>
                      <w:rStyle w:val="Cuerpodeltexto2ArialNarrow"/>
                    </w:rPr>
                    <w:t>- Los días de la semana</w:t>
                  </w:r>
                </w:p>
                <w:p>
                  <w:pPr>
                    <w:pStyle w:val="Cuerpodeltexto21"/>
                    <w:shd w:fill="auto" w:val="clear"/>
                    <w:spacing w:lineRule="exact" w:line="302"/>
                    <w:ind w:left="220" w:hanging="220"/>
                    <w:rPr/>
                  </w:pPr>
                  <w:r>
                    <w:rPr>
                      <w:rStyle w:val="Cuerpodeltexto2ArialNarrow"/>
                    </w:rPr>
                    <w:t>- Profesiones</w:t>
                  </w:r>
                </w:p>
                <w:p>
                  <w:pPr>
                    <w:pStyle w:val="Cuerpodeltexto21"/>
                    <w:shd w:fill="auto" w:val="clear"/>
                    <w:spacing w:lineRule="exact" w:line="302"/>
                    <w:ind w:left="220" w:hanging="22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Desayuno y comidas</w:t>
                  </w:r>
                </w:p>
                <w:p>
                  <w:pPr>
                    <w:pStyle w:val="Cuerpodeltexto21"/>
                    <w:shd w:fill="auto" w:val="clear"/>
                    <w:spacing w:lineRule="exact" w:line="302"/>
                    <w:ind w:left="220" w:hanging="22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En una cafetería / restaurante</w:t>
                  </w:r>
                </w:p>
                <w:p>
                  <w:pPr>
                    <w:pStyle w:val="Cuerpodeltexto21"/>
                    <w:rPr/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 xml:space="preserve">- Gestos </w:t>
                  </w:r>
                </w:p>
                <w:p>
                  <w:pPr>
                    <w:pStyle w:val="Cuerpodeltexto21"/>
                    <w:shd w:fill="auto" w:val="clear"/>
                    <w:spacing w:lineRule="exact" w:line="302"/>
                    <w:ind w:left="220" w:hanging="22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6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Verbos pronominales en presente</w:t>
                  </w:r>
                </w:p>
                <w:p>
                  <w:pPr>
                    <w:pStyle w:val="Cuerpodeltexto21"/>
                    <w:numPr>
                      <w:ilvl w:val="0"/>
                      <w:numId w:val="6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 xml:space="preserve">Verbos irregulares en presente (cambios de vocal radical: </w:t>
                  </w:r>
                  <w:r>
                    <w:rPr>
                      <w:rStyle w:val="Cuerpodeltexto2ArialNarrow"/>
                      <w:i/>
                    </w:rPr>
                    <w:t>e&gt;ie, e&gt;i, o&gt;ue</w:t>
                  </w:r>
                  <w:r>
                    <w:rPr>
                      <w:rStyle w:val="Cuerpodeltexto2ArialNarrow"/>
                    </w:rPr>
                    <w:t>)</w:t>
                  </w:r>
                </w:p>
                <w:p>
                  <w:pPr>
                    <w:pStyle w:val="Cuerpodeltexto21"/>
                    <w:numPr>
                      <w:ilvl w:val="0"/>
                      <w:numId w:val="6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/>
                  </w:pPr>
                  <w:r>
                    <w:rPr>
                      <w:rStyle w:val="Cuerpodeltexto2ArialNarrow"/>
                    </w:rPr>
                    <w:t>Preposiciones (</w:t>
                  </w:r>
                  <w:r>
                    <w:rPr>
                      <w:rStyle w:val="Cuerpodeltexto2ArialNarrow"/>
                      <w:i/>
                    </w:rPr>
                    <w:t>de, e, por, desde, hasta</w:t>
                  </w:r>
                  <w:r>
                    <w:rPr>
                      <w:rStyle w:val="Cuerpodeltexto2ArialNarrow"/>
                    </w:rPr>
                    <w:t>)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- Pronunciación de grafías: </w:t>
                  </w:r>
                  <w:r>
                    <w:rPr>
                      <w:rFonts w:cs="Arial Narrow" w:ascii="Arial Narrow" w:hAnsi="Arial Narrow"/>
                      <w:i/>
                    </w:rPr>
                    <w:t>g / gu / gü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- Verbos modales </w:t>
                  </w:r>
                  <w:r>
                    <w:rPr>
                      <w:rFonts w:cs="Arial Narrow" w:ascii="Arial Narrow" w:hAnsi="Arial Narrow"/>
                      <w:i/>
                    </w:rPr>
                    <w:t>querer, poder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98"/>
                    <w:rPr/>
                  </w:pPr>
                  <w:r>
                    <w:rPr>
                      <w:rStyle w:val="Cuerpodeltexto2ArialNarrow"/>
                    </w:rPr>
                    <w:t>- Redactar textos breves con información personal y hábitos</w:t>
                  </w:r>
                </w:p>
                <w:p>
                  <w:pPr>
                    <w:pStyle w:val="Cuerpodeltexto21"/>
                    <w:shd w:fill="auto" w:val="clear"/>
                    <w:spacing w:lineRule="exact" w:line="298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- Interactuar en una cafetería</w:t>
                  </w:r>
                </w:p>
                <w:p>
                  <w:pPr>
                    <w:pStyle w:val="Cuerpodeltexto21"/>
                    <w:shd w:fill="auto" w:val="clear"/>
                    <w:spacing w:lineRule="exact" w:line="298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- Elaborar un horario semanal personal</w:t>
                  </w:r>
                </w:p>
              </w:tc>
            </w:tr>
            <w:tr>
              <w:trPr>
                <w:trHeight w:val="2419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4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La vivienda: tipos, partes, estructura, interiores. Compra-venta.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Notación postal en España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exact" w:line="298"/>
                    <w:rPr/>
                  </w:pPr>
                  <w:r>
                    <w:rPr>
                      <w:rStyle w:val="Cuerpodeltexto2ArialNarrow"/>
                    </w:rPr>
                    <w:t>En el hotel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exact" w:line="298"/>
                    <w:rPr/>
                  </w:pPr>
                  <w:r>
                    <w:rPr>
                      <w:rStyle w:val="Cuerpodeltexto2ArialNarrow"/>
                    </w:rPr>
                    <w:t>Los patios en España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exact" w:line="298"/>
                    <w:rPr/>
                  </w:pPr>
                  <w:r>
                    <w:rPr>
                      <w:rStyle w:val="Cuerpodeltexto2ArialNarrow"/>
                    </w:rPr>
                    <w:t>Las viviendas en España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Menaje el hogar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exact" w:line="298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Números ordinales</w:t>
                  </w:r>
                </w:p>
                <w:p>
                  <w:pPr>
                    <w:pStyle w:val="Cuerpodeltexto21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Artículo determinado e indeterminado. Formas. Usos básicos y contraste.</w:t>
                  </w:r>
                </w:p>
                <w:p>
                  <w:pPr>
                    <w:pStyle w:val="Cuerpodeltexto21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 xml:space="preserve">Contraste </w:t>
                  </w:r>
                  <w:r>
                    <w:rPr>
                      <w:rStyle w:val="Cuerpodeltexto2ArialNarrow"/>
                      <w:i/>
                    </w:rPr>
                    <w:t xml:space="preserve">hay / estar </w:t>
                  </w:r>
                </w:p>
                <w:p>
                  <w:pPr>
                    <w:pStyle w:val="Cuerpodeltexto21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 xml:space="preserve">Restricciones gramaticales de </w:t>
                  </w:r>
                  <w:r>
                    <w:rPr>
                      <w:rStyle w:val="Cuerpodeltexto2ArialNarrow"/>
                      <w:i/>
                    </w:rPr>
                    <w:t xml:space="preserve">hay </w:t>
                  </w:r>
                  <w:r>
                    <w:rPr>
                      <w:rStyle w:val="Cuerpodeltexto2ArialNarrow"/>
                    </w:rPr>
                    <w:t xml:space="preserve">y </w:t>
                  </w:r>
                  <w:r>
                    <w:rPr>
                      <w:rStyle w:val="Cuerpodeltexto2ArialNarrow"/>
                      <w:i/>
                    </w:rPr>
                    <w:t>estar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Fonts w:ascii="Arial Narrow" w:hAnsi="Arial Narrow" w:cs="Arial Narrow"/>
                      <w:i/>
                      <w:i/>
                      <w:lang w:val="pl-PL"/>
                    </w:rPr>
                  </w:pPr>
                  <w:r>
                    <w:rPr>
                      <w:rFonts w:cs="Arial Narrow" w:ascii="Arial Narrow" w:hAnsi="Arial Narrow"/>
                      <w:lang w:val="pl-PL"/>
                    </w:rPr>
                    <w:t xml:space="preserve">- Pronunciación de grafías: </w:t>
                  </w:r>
                  <w:r>
                    <w:rPr>
                      <w:rFonts w:cs="Arial Narrow" w:ascii="Arial Narrow" w:hAnsi="Arial Narrow"/>
                      <w:i/>
                      <w:lang w:val="pl-PL"/>
                    </w:rPr>
                    <w:t>c / qu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Fonts w:ascii="Arial Narrow" w:hAnsi="Arial Narrow" w:cs="Arial Narrow"/>
                      <w:i/>
                      <w:i/>
                      <w:lang w:val="pl-PL"/>
                    </w:rPr>
                  </w:pPr>
                  <w:r>
                    <w:rPr>
                      <w:rFonts w:cs="Arial Narrow" w:ascii="Arial Narrow" w:hAnsi="Arial Narrow"/>
                      <w:i/>
                      <w:lang w:val="pl-PL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napToGrid w:val="false"/>
                    <w:spacing w:lineRule="exact" w:line="200" w:before="0" w:after="60"/>
                    <w:rPr>
                      <w:rStyle w:val="Cuerpodeltexto2Arial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exact" w:line="200" w:before="0" w:after="60"/>
                    <w:ind w:right="146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Expresar existencia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exact" w:line="200" w:before="0" w:after="60"/>
                    <w:ind w:right="146" w:hanging="0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exact" w:line="200" w:before="0" w:after="60"/>
                    <w:ind w:right="146" w:hanging="0"/>
                    <w:rPr/>
                  </w:pPr>
                  <w:r>
                    <w:rPr>
                      <w:rStyle w:val="Cuerpodeltexto2ArialNarrow"/>
                    </w:rPr>
                    <w:t>-Reservar una habitación en un hotel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exact" w:line="200" w:before="0" w:after="60"/>
                    <w:ind w:right="146" w:hanging="0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exact" w:line="200" w:before="0" w:after="60"/>
                    <w:ind w:right="146" w:hanging="0"/>
                    <w:rPr/>
                  </w:pPr>
                  <w:r>
                    <w:rPr>
                      <w:rStyle w:val="Cuerpodeltexto2ArialNarrow"/>
                    </w:rPr>
                    <w:t>- Jerarquizar u ordenar entidad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exact" w:line="200" w:before="0" w:after="60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exact" w:line="200" w:before="0" w:after="60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01" w:leader="none"/>
                    </w:tabs>
                    <w:spacing w:lineRule="exact" w:line="200" w:before="60" w:after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3274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110" w:before="0" w:after="12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 w:before="12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5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115ptoNegrita"/>
                    </w:rPr>
                    <w:t xml:space="preserve">- </w:t>
                  </w:r>
                  <w:r>
                    <w:rPr>
                      <w:rStyle w:val="Cuerpodeltexto2ArialNarrow"/>
                    </w:rPr>
                    <w:t>Comer fuera de cas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La carta de un restaurante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Hábitos alimenticio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- Actividades del tiempo libre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rPr/>
                  </w:pPr>
                  <w:r>
                    <w:rPr>
                      <w:rStyle w:val="Cuerpodeltexto2ArialNarrow"/>
                    </w:rPr>
                    <w:t>- Platos típicos de Españ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rPr>
                      <w:rStyle w:val="Cuerpodeltexto2ArialNarrow"/>
                      <w:spacing w:val="-6"/>
                    </w:rPr>
                  </w:pPr>
                  <w:r>
                    <w:rPr>
                      <w:rStyle w:val="Cuerpodeltexto2ArialNarrow"/>
                      <w:spacing w:val="-6"/>
                    </w:rPr>
                    <w:t>- Cocina: ingredientes, alimentos, bebidas, preparación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rPr>
                      <w:rStyle w:val="Cuerpodeltexto2ArialNarrow"/>
                      <w:spacing w:val="-6"/>
                    </w:rPr>
                  </w:pPr>
                  <w:r>
                    <w:rPr>
                      <w:rStyle w:val="Cuerpodeltexto2ArialNarrow"/>
                      <w:spacing w:val="-6"/>
                    </w:rPr>
                    <w:t>- Problemas al pagar  la cuent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 xml:space="preserve">Verbo </w:t>
                  </w:r>
                  <w:r>
                    <w:rPr>
                      <w:rStyle w:val="Cuerpodeltexto2ArialNarrow"/>
                      <w:i/>
                    </w:rPr>
                    <w:t>gustar</w:t>
                  </w:r>
                </w:p>
                <w:p>
                  <w:pPr>
                    <w:pStyle w:val="Cuerpodeltexto21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 xml:space="preserve">- Estructura del verbo </w:t>
                  </w:r>
                  <w:r>
                    <w:rPr>
                      <w:rFonts w:eastAsia="Arial Narrow" w:cs="Arial Narrow" w:ascii="Arial Narrow" w:hAnsi="Arial Narrow"/>
                      <w:i/>
                      <w:color w:val="000000"/>
                      <w:shd w:fill="FFFFFF" w:val="clear"/>
                      <w:lang w:eastAsia="es-ES" w:bidi="es-ES"/>
                    </w:rPr>
                    <w:t xml:space="preserve">gustar: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eastAsia="es-ES" w:bidi="es-ES"/>
                    </w:rPr>
                    <w:t>restricciones al uso gramaticales y semánticas</w:t>
                  </w:r>
                </w:p>
                <w:p>
                  <w:pPr>
                    <w:pStyle w:val="Cuerpodeltexto2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 xml:space="preserve">Estructura del verbo </w:t>
                  </w:r>
                  <w:r>
                    <w:rPr>
                      <w:rStyle w:val="Cuerpodeltexto2ArialNarrow"/>
                      <w:i/>
                    </w:rPr>
                    <w:t xml:space="preserve">gustar: </w:t>
                  </w:r>
                  <w:r>
                    <w:rPr>
                      <w:rStyle w:val="Cuerpodeltexto2ArialNarrow"/>
                    </w:rPr>
                    <w:t>pronombres objetos átonos y tónicos</w:t>
                  </w:r>
                </w:p>
                <w:p>
                  <w:pPr>
                    <w:pStyle w:val="Cuerpodeltexto2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Imperativo afirmativo: Formas de 2ª persona de singular.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 xml:space="preserve">- Pronunciación y ortografía: </w:t>
                  </w:r>
                  <w:r>
                    <w:rPr>
                      <w:rStyle w:val="Cuerpodeltexto2ArialNarrow"/>
                      <w:i/>
                    </w:rPr>
                    <w:t>b / v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exact" w:line="298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Describir platos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pl-PL"/>
                    </w:rPr>
                    <w:t>Expresar gustos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lang w:val="pl-PL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pl-PL"/>
                    </w:rPr>
                    <w:t>Expresar actividades de interés y aficiones</w:t>
                  </w:r>
                  <w:r>
                    <w:rPr>
                      <w:rFonts w:cs="Arial Narrow" w:ascii="Arial Narrow" w:hAnsi="Arial Narrow"/>
                    </w:rPr>
                    <w:t xml:space="preserve"> 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Redactar un anuncio en una página de contactos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76" w:leader="none"/>
                    </w:tabs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Interactuar en un restaurante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76" w:leader="none"/>
                    </w:tabs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Redactar una receta de cocina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astro Viúdez, F., et al (2014):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>Nuevo Español en march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, nivel básico A1 (libro del alumno y cuaderno de ejercicios)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Madrid: SGEL . [Unidades 0-5]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ns, Neus: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Nuevo Aula Internacional 1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Barcelona: Difusión, 201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sz w:val="22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s-ES_tradnl"/>
        </w:rPr>
      </w:pPr>
      <w:r>
        <w:rPr>
          <w:rFonts w:cs="Arial" w:ascii="Arial" w:hAnsi="Arial"/>
          <w:sz w:val="22"/>
          <w:szCs w:val="16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tín Peris, Ernesto; Sans Baulenas, Neus: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ente Hoy 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 Difusión, Barcelona, 2013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Equipo Nuevo Prisma: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Nuevo Prisma A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..Madrid: Edinumen. 2014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ánz Sánchez, B. et al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uevo Sueña 1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Madrid: SGEL, 2016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érez, L.; Ramos, J.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spañol lengua viva 1</w:t>
            </w:r>
            <w:r>
              <w:rPr>
                <w:rFonts w:cs="Arial" w:ascii="Arial" w:hAnsi="Arial"/>
                <w:i/>
                <w:sz w:val="20"/>
                <w:szCs w:val="20"/>
              </w:rPr>
              <w:t>, Madrid: Santillana Educación. 2007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quel, Lourdes; Sans, Neus: De dos en dos, Difusión, Barcelona, 2000.</w:t>
              <w:br/>
              <w:t>Moreno, Concha; Moreno, Victoria; Zurita, Piedad: Nuevo Avance 1, SGEL, Madrid, 2009.</w:t>
              <w:br/>
              <w:t>Palomino, Mª Ángeles: Dual. Pretextos para hablar, Edelsa, Madrid, 1998.</w:t>
              <w:br/>
              <w:t>Rodríguez Rodríguez, María: Escucha y aprende, SGEL, Madrid, 20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i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9z0">
    <w:name w:val="WW8Num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s-ES" w:bidi="es-ES"/>
    </w:rPr>
  </w:style>
  <w:style w:type="character" w:styleId="WW8Num12z0">
    <w:name w:val="WW8Num1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Cuerpodeltexto2">
    <w:name w:val="Cuerpo del texto (2)_"/>
    <w:qFormat/>
    <w:rPr>
      <w:shd w:fill="FFFFFF" w:val="clear"/>
    </w:rPr>
  </w:style>
  <w:style w:type="character" w:styleId="Cuerpodeltexto2ArialNarrow115ptoNegrita">
    <w:name w:val="Cuerpo del texto (2) + Arial Narrow;11;5 pto;Negrit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s-ES" w:bidi="es-ES"/>
    </w:rPr>
  </w:style>
  <w:style w:type="character" w:styleId="Cuerpodeltexto2ArialNarrow">
    <w:name w:val="Cuerpo del texto (2)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xtocomentario"/>
    <w:next w:val="Textocomentario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>
      <w:lang w:val="en-US"/>
    </w:rPr>
  </w:style>
  <w:style w:type="paragraph" w:styleId="Cuerpodeltexto21">
    <w:name w:val="Cuerpo del texto (2)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8:32:00Z</dcterms:created>
  <dc:creator>Barbara Wilk</dc:creator>
  <dc:description/>
  <cp:keywords/>
  <dc:language>en-US</dc:language>
  <cp:lastModifiedBy>Peinado</cp:lastModifiedBy>
  <cp:lastPrinted>2012-01-27T08:28:00Z</cp:lastPrinted>
  <dcterms:modified xsi:type="dcterms:W3CDTF">2017-09-28T18:35:00Z</dcterms:modified>
  <cp:revision>3</cp:revision>
  <dc:subject/>
  <dc:title>KARTA KURSU</dc:title>
</cp:coreProperties>
</file>